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052"/>
        <w:gridCol w:w="940"/>
        <w:gridCol w:w="4094"/>
        <w:gridCol w:w="1087"/>
      </w:tblGrid>
      <w:tr>
        <w:trPr>
          <w:tblHeader w:val="true"/>
        </w:trPr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rendszeres szociális segély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21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re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2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időskorúak járadék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célú foglalkoztatásra (2008. V-VI. hó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célú foglalkoztatás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 Intézménye pénzeszköz átadás, Többcélú Társul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k igazgatósága szemj 98eFt, járulék 42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szemj. 1214 eFt, járulék  389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GAMESZ szem.jutt. 552eFt, jár. 236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267eFt, jár. 115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Csemegi Károly Könyvtár szem.j 240e Ft, járulék 103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 Kht. (átadott pénzeszköz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dologi csökken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2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lekedési támogat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polási díj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BJ (2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8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ormatív lakásfenntartási támogatás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ásfenntartási támogatás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 szakfeladat átvett pénzeszköz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, átvett pénzeszköz gyermektartásdíj megelőlegezés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értői bizottság díjaz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árulékok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nyvtári és közművelődési érdekeltségnövelő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</w:rPr>
              <w:t>Csemegi Károly Könyvtár támogatása /dologi/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Munk. Min.-tól átvet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MESZ nyári napközis tábor faház vásárl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Körös-toroki napközis tábor faház beszerzés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gány Kisebbségi Önkorm. Támogatás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adat alap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gány Kisebbségi Önkormányzat 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öntgengép áthelyezésr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FC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Ifjúsági Ház felújít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á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– vizitdíj tám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. évi létszámleépítés 2008. évi kifizetés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stérségnek /általános iskolák/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eszköz át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ivatásos Önkormányzati tűzoltóság tagjai szakközépiskolai évek beszámí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űzoltóság támogatás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9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Gazdasági és Közlekedési Minisztériumtól átvet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ogi kiadások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/pm. kötelezettség/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RSA visszautal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látottak juttatásá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Hivatásos Önkormányzati Tűzoltóság dolgozói 2008. I. né. túlszolgálati díj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űzoltóság támogatás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. évi SZJA jövedelem különbség mérséklése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hiány csökke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1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4804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. évi pénzmaradvány kötelezettségek /dologi/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működési hiány csökkené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 /népszavazás/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4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</w:t>
            </w:r>
            <w:r>
              <w:rPr>
                <w:b/>
                <w:bCs/>
                <w:sz w:val="23"/>
                <w:szCs w:val="23"/>
              </w:rPr>
              <w:t>ÖSSZESEN: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4.64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4.64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…</w:t>
    </w:r>
    <w:r>
      <w:rPr>
        <w:sz w:val="16"/>
        <w:szCs w:val="16"/>
      </w:rPr>
      <w:t>../2008(….) Ökt.rendelet 2.sz. mellékletével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jóváhagyott 1/2008(III.10.)Ökt.rendelet 13/b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24"/>
        <w:szCs w:val="16"/>
      </w:rPr>
    </w:pPr>
    <w:r>
      <w:rPr/>
      <w:t>Polgármesteri Hivatalhoz céljelleggel érkezett pénzeszközök</w:t>
    </w:r>
    <w:r>
      <w:rPr>
        <w:sz w:val="24"/>
        <w:szCs w:val="16"/>
      </w:rPr>
      <w:t xml:space="preserve">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54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4:00Z</dcterms:created>
  <dc:creator>Csongrád Város</dc:creator>
  <dc:description/>
  <cp:keywords/>
  <dc:language>en-US</dc:language>
  <cp:lastModifiedBy>Vörösné Lakatos Zsuzsanna</cp:lastModifiedBy>
  <cp:lastPrinted>2008-06-20T10:21:00Z</cp:lastPrinted>
  <dcterms:modified xsi:type="dcterms:W3CDTF">2008-06-20T08:22:00Z</dcterms:modified>
  <cp:revision>16</cp:revision>
  <dc:subject/>
  <dc:title>………</dc:title>
</cp:coreProperties>
</file>